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2257"/>
        <w:gridCol w:w="2013"/>
        <w:gridCol w:w="2358"/>
        <w:gridCol w:w="1998"/>
        <w:gridCol w:w="2257"/>
      </w:tblGrid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Monday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Tuesday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Wednesday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Thursday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Friday</w:t>
            </w:r>
          </w:p>
        </w:tc>
      </w:tr>
      <w:tr>
        <w:trPr>
          <w:trHeight w:val="1457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Buddy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Indepen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Reading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  <w:lang w:val="en-US" w:eastAsia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410845</wp:posOffset>
                  </wp:positionH>
                  <wp:positionV relativeFrom="paragraph">
                    <wp:posOffset>27305</wp:posOffset>
                  </wp:positionV>
                  <wp:extent cx="803910" cy="541020"/>
                  <wp:effectExtent l="0" t="0" r="0" b="0"/>
                  <wp:wrapTight wrapText="bothSides">
                    <wp:wrapPolygon edited="0">
                      <wp:start x="-510" y="0"/>
                      <wp:lineTo x="-510" y="20532"/>
                      <wp:lineTo x="21491" y="20532"/>
                      <wp:lineTo x="21491" y="0"/>
                      <wp:lineTo x="-510" y="0"/>
                    </wp:wrapPolygon>
                  </wp:wrapTight>
                  <wp:docPr id="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67" r="-45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910" cy="54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You must complete at least 2 reader response activities. (Write a summary, complete a story map, write about your favorite part, beginning/middle/end)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e-Saw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ch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ne Voice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did you read?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dependent Book Title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394335</wp:posOffset>
                      </wp:positionV>
                      <wp:extent cx="316865" cy="29972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800" cy="2998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0.6pt;margin-top:31.05pt;width:24.9pt;height:23.5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17245</wp:posOffset>
                      </wp:positionH>
                      <wp:positionV relativeFrom="paragraph">
                        <wp:posOffset>394970</wp:posOffset>
                      </wp:positionV>
                      <wp:extent cx="358775" cy="29972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920" cy="299880"/>
                              </a:xfrm>
                              <a:prstGeom prst="smileyFace">
                                <a:avLst>
                                  <a:gd name="adj" fmla="val -46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4.35pt;margin-top:31.1pt;width:28.2pt;height:23.5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er Response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e-Saw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ch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ne Voice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did you read?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</w:rPr>
              <w:t>Independent Book Title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200025</wp:posOffset>
                      </wp:positionV>
                      <wp:extent cx="285115" cy="29527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52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15pt;margin-top:15.75pt;width:22.4pt;height:23.2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95655</wp:posOffset>
                      </wp:positionH>
                      <wp:positionV relativeFrom="paragraph">
                        <wp:posOffset>195580</wp:posOffset>
                      </wp:positionV>
                      <wp:extent cx="358775" cy="29972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920" cy="299880"/>
                              </a:xfrm>
                              <a:prstGeom prst="smileyFace">
                                <a:avLst>
                                  <a:gd name="adj" fmla="val -46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2.65pt;margin-top:15.4pt;width:28.2pt;height:23.5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Reader Response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e-Saw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ch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ne Voice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did you read?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dependent Book Title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right" w:pos="214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er Response</w:t>
            </w:r>
          </w:p>
          <w:p>
            <w:pPr>
              <w:pStyle w:val="Normal"/>
              <w:tabs>
                <w:tab w:val="clear" w:pos="720"/>
                <w:tab w:val="right" w:pos="2142" w:leader="none"/>
              </w:tabs>
              <w:spacing w:before="0" w:after="200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20320</wp:posOffset>
                      </wp:positionV>
                      <wp:extent cx="285115" cy="29527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2952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35pt;margin-top:1.6pt;width:22.4pt;height:23.2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15875</wp:posOffset>
                      </wp:positionV>
                      <wp:extent cx="358775" cy="299720"/>
                      <wp:effectExtent l="5715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920" cy="299880"/>
                              </a:xfrm>
                              <a:prstGeom prst="smileyFace">
                                <a:avLst>
                                  <a:gd name="adj" fmla="val -46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5.6pt;margin-top:1.25pt;width:28.2pt;height:23.5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e-Saw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ch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ne Voice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did you read?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dependent Book Title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400685</wp:posOffset>
                      </wp:positionV>
                      <wp:extent cx="316865" cy="299720"/>
                      <wp:effectExtent l="5715" t="5080" r="508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800" cy="2998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35pt;margin-top:31.55pt;width:24.9pt;height:23.5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17245</wp:posOffset>
                      </wp:positionH>
                      <wp:positionV relativeFrom="paragraph">
                        <wp:posOffset>396240</wp:posOffset>
                      </wp:positionV>
                      <wp:extent cx="358775" cy="299720"/>
                      <wp:effectExtent l="5715" t="508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920" cy="299880"/>
                              </a:xfrm>
                              <a:prstGeom prst="smileyFace">
                                <a:avLst>
                                  <a:gd name="adj" fmla="val -46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4.35pt;margin-top:31.2pt;width:28.2pt;height:23.5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er Response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e-Saw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ch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ne Voice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did you read?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dependent Book Title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394970</wp:posOffset>
                      </wp:positionV>
                      <wp:extent cx="316865" cy="299720"/>
                      <wp:effectExtent l="5715" t="508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800" cy="2998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35pt;margin-top:31.1pt;width:24.9pt;height:23.5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82320</wp:posOffset>
                      </wp:positionH>
                      <wp:positionV relativeFrom="paragraph">
                        <wp:posOffset>402590</wp:posOffset>
                      </wp:positionV>
                      <wp:extent cx="358775" cy="299720"/>
                      <wp:effectExtent l="5715" t="508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920" cy="299880"/>
                              </a:xfrm>
                              <a:prstGeom prst="smileyFace">
                                <a:avLst>
                                  <a:gd name="adj" fmla="val -46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1.6pt;margin-top:31.7pt;width:28.2pt;height:23.5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er Response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621030</wp:posOffset>
                  </wp:positionH>
                  <wp:positionV relativeFrom="paragraph">
                    <wp:posOffset>369570</wp:posOffset>
                  </wp:positionV>
                  <wp:extent cx="593725" cy="502920"/>
                  <wp:effectExtent l="0" t="0" r="0" b="0"/>
                  <wp:wrapTight wrapText="bothSides">
                    <wp:wrapPolygon edited="0">
                      <wp:start x="6926" y="0"/>
                      <wp:lineTo x="1383" y="0"/>
                      <wp:lineTo x="-688" y="4087"/>
                      <wp:lineTo x="-2" y="17996"/>
                      <wp:lineTo x="5542" y="20453"/>
                      <wp:lineTo x="15244" y="20453"/>
                      <wp:lineTo x="18710" y="20453"/>
                      <wp:lineTo x="21479" y="13903"/>
                      <wp:lineTo x="21479" y="10631"/>
                      <wp:lineTo x="18017" y="4087"/>
                      <wp:lineTo x="15244" y="0"/>
                      <wp:lineTo x="6926" y="0"/>
                    </wp:wrapPolygon>
                  </wp:wrapTight>
                  <wp:docPr id="1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40"/>
                <w:szCs w:val="40"/>
              </w:rPr>
              <w:t>Listening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760730</wp:posOffset>
                      </wp:positionV>
                      <wp:extent cx="304800" cy="28575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858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6pt;margin-top:59.9pt;width:23.95pt;height:22.4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7720</wp:posOffset>
                      </wp:positionH>
                      <wp:positionV relativeFrom="paragraph">
                        <wp:posOffset>760730</wp:posOffset>
                      </wp:positionV>
                      <wp:extent cx="361950" cy="28575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85840"/>
                              </a:xfrm>
                              <a:prstGeom prst="smileyFace">
                                <a:avLst>
                                  <a:gd name="adj" fmla="val -46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3.6pt;margin-top:59.9pt;width:28.45pt;height:22.4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8"/>
                <w:szCs w:val="28"/>
              </w:rPr>
              <w:t>Big Universe or Ticket to Read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760730</wp:posOffset>
                      </wp:positionV>
                      <wp:extent cx="392430" cy="28575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2400" cy="2858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65pt;margin-top:59.9pt;width:30.85pt;height:22.4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92480</wp:posOffset>
                      </wp:positionH>
                      <wp:positionV relativeFrom="paragraph">
                        <wp:posOffset>760730</wp:posOffset>
                      </wp:positionV>
                      <wp:extent cx="351155" cy="285750"/>
                      <wp:effectExtent l="5715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1000" cy="285840"/>
                              </a:xfrm>
                              <a:prstGeom prst="smileyFace">
                                <a:avLst>
                                  <a:gd name="adj" fmla="val -46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2.4pt;margin-top:59.9pt;width:27.6pt;height:22.4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Listen to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A Symphony of Whal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omplete scavenger hunt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53745</wp:posOffset>
                      </wp:positionH>
                      <wp:positionV relativeFrom="paragraph">
                        <wp:posOffset>760730</wp:posOffset>
                      </wp:positionV>
                      <wp:extent cx="361950" cy="28575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85840"/>
                              </a:xfrm>
                              <a:prstGeom prst="smileyFace">
                                <a:avLst>
                                  <a:gd name="adj" fmla="val -46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9.35pt;margin-top:59.9pt;width:28.45pt;height:22.4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726440</wp:posOffset>
                      </wp:positionV>
                      <wp:extent cx="304800" cy="32004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200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35pt;margin-top:57.2pt;width:23.95pt;height:25.1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8"/>
                <w:szCs w:val="28"/>
              </w:rPr>
              <w:t>Big Universe or Ticket to Read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sten to book on tap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371475</wp:posOffset>
                      </wp:positionV>
                      <wp:extent cx="304800" cy="28575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858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pt;margin-top:29.25pt;width:23.95pt;height:22.4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371475</wp:posOffset>
                      </wp:positionV>
                      <wp:extent cx="361950" cy="258445"/>
                      <wp:effectExtent l="5080" t="5715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58480"/>
                              </a:xfrm>
                              <a:prstGeom prst="smileyFace">
                                <a:avLst>
                                  <a:gd name="adj" fmla="val -46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3.1pt;margin-top:29.25pt;width:28.45pt;height:20.3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Write a summary of the story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760730</wp:posOffset>
                      </wp:positionV>
                      <wp:extent cx="304800" cy="258445"/>
                      <wp:effectExtent l="5080" t="5715" r="571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584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5pt;margin-top:59.9pt;width:23.95pt;height:20.3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79145</wp:posOffset>
                      </wp:positionH>
                      <wp:positionV relativeFrom="paragraph">
                        <wp:posOffset>760730</wp:posOffset>
                      </wp:positionV>
                      <wp:extent cx="361950" cy="28575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85840"/>
                              </a:xfrm>
                              <a:prstGeom prst="smileyFace">
                                <a:avLst>
                                  <a:gd name="adj" fmla="val -46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1.35pt;margin-top:59.9pt;width:28.45pt;height:22.4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8"/>
                <w:szCs w:val="28"/>
              </w:rPr>
              <w:t>Big Universe or Ticket to Read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621030</wp:posOffset>
                  </wp:positionH>
                  <wp:positionV relativeFrom="paragraph">
                    <wp:posOffset>363855</wp:posOffset>
                  </wp:positionV>
                  <wp:extent cx="678180" cy="624840"/>
                  <wp:effectExtent l="0" t="0" r="0" b="0"/>
                  <wp:wrapTight wrapText="bothSides">
                    <wp:wrapPolygon edited="0">
                      <wp:start x="-605" y="0"/>
                      <wp:lineTo x="-605" y="21063"/>
                      <wp:lineTo x="21832" y="21063"/>
                      <wp:lineTo x="21832" y="0"/>
                      <wp:lineTo x="-605" y="0"/>
                    </wp:wrapPolygon>
                  </wp:wrapTight>
                  <wp:docPr id="23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3" t="-58" r="-5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18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40"/>
                <w:szCs w:val="40"/>
              </w:rPr>
              <w:t>Word Work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Vocabula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342265</wp:posOffset>
                      </wp:positionV>
                      <wp:extent cx="304800" cy="32004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200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1pt;margin-top:26.95pt;width:23.95pt;height:25.1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14070</wp:posOffset>
                      </wp:positionH>
                      <wp:positionV relativeFrom="paragraph">
                        <wp:posOffset>342265</wp:posOffset>
                      </wp:positionV>
                      <wp:extent cx="361950" cy="347345"/>
                      <wp:effectExtent l="5080" t="5715" r="571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347400"/>
                              </a:xfrm>
                              <a:prstGeom prst="smileyFace">
                                <a:avLst>
                                  <a:gd name="adj" fmla="val -46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4.1pt;margin-top:26.95pt;width:28.45pt;height:27.3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40"/>
                <w:szCs w:val="40"/>
              </w:rPr>
              <w:t>Ma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695960</wp:posOffset>
                      </wp:positionV>
                      <wp:extent cx="304800" cy="32004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200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15pt;margin-top:54.8pt;width:23.95pt;height:25.1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92480</wp:posOffset>
                      </wp:positionH>
                      <wp:positionV relativeFrom="paragraph">
                        <wp:posOffset>695960</wp:posOffset>
                      </wp:positionV>
                      <wp:extent cx="361950" cy="347345"/>
                      <wp:effectExtent l="5080" t="5715" r="571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347400"/>
                              </a:xfrm>
                              <a:prstGeom prst="smileyFace">
                                <a:avLst>
                                  <a:gd name="adj" fmla="val -46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2.4pt;margin-top:54.8pt;width:28.45pt;height:27.3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sz w:val="16"/>
                <w:szCs w:val="16"/>
              </w:rPr>
              <w:t>Vocabula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Workshop Activiti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Smart Board o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sadlier-oxford.com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68655</wp:posOffset>
                      </wp:positionV>
                      <wp:extent cx="304800" cy="32004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200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55pt;margin-top:52.65pt;width:23.95pt;height:25.1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56945</wp:posOffset>
                      </wp:positionH>
                      <wp:positionV relativeFrom="paragraph">
                        <wp:posOffset>668655</wp:posOffset>
                      </wp:positionV>
                      <wp:extent cx="361950" cy="347345"/>
                      <wp:effectExtent l="5080" t="5715" r="571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347400"/>
                              </a:xfrm>
                              <a:prstGeom prst="smileyFace">
                                <a:avLst>
                                  <a:gd name="adj" fmla="val -46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5.35pt;margin-top:52.65pt;width:28.45pt;height:27.3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40"/>
                <w:szCs w:val="40"/>
              </w:rPr>
              <w:t>Word Building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695960</wp:posOffset>
                      </wp:positionV>
                      <wp:extent cx="304800" cy="320040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200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15pt;margin-top:54.8pt;width:23.95pt;height:25.1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sz w:val="16"/>
                <w:szCs w:val="16"/>
              </w:rPr>
              <w:t>Vocabula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Workshop Activiti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Smart Board o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sadlier-oxford.com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129540</wp:posOffset>
                      </wp:positionV>
                      <wp:extent cx="361950" cy="347345"/>
                      <wp:effectExtent l="5080" t="5715" r="571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347400"/>
                              </a:xfrm>
                              <a:prstGeom prst="smileyFace">
                                <a:avLst>
                                  <a:gd name="adj" fmla="val -46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3.1pt;margin-top:10.2pt;width:28.45pt;height:27.3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Vocabula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342265</wp:posOffset>
                      </wp:positionV>
                      <wp:extent cx="304800" cy="320040"/>
                      <wp:effectExtent l="508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200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.25pt;margin-top:26.95pt;width:23.95pt;height:25.1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934085</wp:posOffset>
                      </wp:positionH>
                      <wp:positionV relativeFrom="paragraph">
                        <wp:posOffset>314960</wp:posOffset>
                      </wp:positionV>
                      <wp:extent cx="361950" cy="347345"/>
                      <wp:effectExtent l="5080" t="5715" r="571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347400"/>
                              </a:xfrm>
                              <a:prstGeom prst="smileyFace">
                                <a:avLst>
                                  <a:gd name="adj" fmla="val -46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3.55pt;margin-top:24.8pt;width:28.45pt;height:27.3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40"/>
                <w:szCs w:val="40"/>
              </w:rPr>
              <w:t>Map</w:t>
            </w:r>
          </w:p>
        </w:tc>
      </w:tr>
      <w:tr>
        <w:trPr>
          <w:trHeight w:val="1517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40"/>
                <w:szCs w:val="40"/>
                <w:lang w:val="en-US" w:eastAsia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 w:eastAsia="en-US"/>
              </w:rPr>
              <w:t>Mrs. Vough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40"/>
                <w:szCs w:val="40"/>
                <w:lang w:val="en-US" w:eastAsia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991870" cy="662305"/>
                  <wp:effectExtent l="0" t="0" r="0" b="0"/>
                  <wp:docPr id="3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870" cy="662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40"/>
                <w:szCs w:val="40"/>
                <w:lang w:val="en-US" w:eastAsia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94970</wp:posOffset>
                      </wp:positionH>
                      <wp:positionV relativeFrom="paragraph">
                        <wp:posOffset>462280</wp:posOffset>
                      </wp:positionV>
                      <wp:extent cx="419100" cy="342900"/>
                      <wp:effectExtent l="8890" t="9525" r="952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343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31.1pt;margin-top:36.4pt;width:32.95pt;height:26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40"/>
                <w:szCs w:val="40"/>
                <w:lang w:val="en-US" w:eastAsia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66395</wp:posOffset>
                      </wp:positionH>
                      <wp:positionV relativeFrom="paragraph">
                        <wp:posOffset>466725</wp:posOffset>
                      </wp:positionV>
                      <wp:extent cx="419100" cy="342900"/>
                      <wp:effectExtent l="8890" t="9525" r="9525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343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8.85pt;margin-top:36.75pt;width:32.95pt;height:26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40"/>
                <w:szCs w:val="40"/>
                <w:lang w:val="en-US" w:eastAsia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466725</wp:posOffset>
                      </wp:positionV>
                      <wp:extent cx="419100" cy="342900"/>
                      <wp:effectExtent l="8890" t="9525" r="952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343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.35pt;margin-top:36.75pt;width:32.95pt;height:26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40"/>
                <w:szCs w:val="40"/>
                <w:lang w:val="en-US" w:eastAsia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466725</wp:posOffset>
                      </wp:positionV>
                      <wp:extent cx="419100" cy="342900"/>
                      <wp:effectExtent l="8890" t="9525" r="952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343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.35pt;margin-top:36.75pt;width:32.95pt;height:26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40"/>
                <w:szCs w:val="40"/>
                <w:lang w:val="en-US" w:eastAsia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60045</wp:posOffset>
                      </wp:positionH>
                      <wp:positionV relativeFrom="paragraph">
                        <wp:posOffset>466725</wp:posOffset>
                      </wp:positionV>
                      <wp:extent cx="419100" cy="342900"/>
                      <wp:effectExtent l="8890" t="9525" r="952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343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8.35pt;margin-top:36.75pt;width:32.95pt;height:26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t>©</w:t>
      </w:r>
      <w:r>
        <w:rPr>
          <w:rFonts w:cs="Bradley Hand ITC" w:ascii="Bradley Hand ITC" w:hAnsi="Bradley Hand ITC"/>
        </w:rPr>
        <w:t>Michelle Shropshire, 2010</w:t>
      </w:r>
    </w:p>
    <w:sectPr>
      <w:headerReference w:type="default" r:id="rId6"/>
      <w:type w:val="nextPage"/>
      <w:pgSz w:orient="landscape" w:w="15840" w:h="12240"/>
      <w:pgMar w:left="1440" w:right="1440" w:gutter="0" w:header="720" w:top="144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radley Hand ITC">
    <w:charset w:val="00"/>
    <w:family w:val="script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40"/>
        <w:szCs w:val="40"/>
      </w:rPr>
    </w:pPr>
    <w:r>
      <w:rPr>
        <w:rFonts w:cs="Comic Sans MS" w:ascii="Comic Sans MS" w:hAnsi="Comic Sans MS"/>
        <w:sz w:val="40"/>
        <w:szCs w:val="40"/>
      </w:rPr>
      <w:t>Name_____________________     Literacy Stations</w:t>
    </w:r>
  </w:p>
  <w:p>
    <w:pPr>
      <w:pStyle w:val="Header"/>
      <w:rPr>
        <w:rFonts w:ascii="Comic Sans MS" w:hAnsi="Comic Sans MS" w:cs="Comic Sans MS"/>
        <w:sz w:val="40"/>
        <w:szCs w:val="40"/>
      </w:rPr>
    </w:pPr>
    <w:r>
      <w:rPr>
        <w:rFonts w:cs="Comic Sans MS" w:ascii="Comic Sans MS" w:hAnsi="Comic Sans MS"/>
        <w:sz w:val="40"/>
        <w:szCs w:val="40"/>
      </w:rPr>
    </w:r>
  </w:p>
  <w:p>
    <w:pPr>
      <w:pStyle w:val="Header"/>
      <w:rPr>
        <w:rFonts w:ascii="Comic Sans MS" w:hAnsi="Comic Sans MS" w:cs="Comic Sans MS"/>
        <w:sz w:val="40"/>
        <w:szCs w:val="40"/>
      </w:rPr>
    </w:pPr>
    <w:r>
      <w:rPr>
        <w:rFonts w:cs="Comic Sans MS" w:ascii="Comic Sans MS" w:hAnsi="Comic Sans MS"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22:33:00Z</dcterms:created>
  <dc:creator>Michelle Shropshire</dc:creator>
  <dc:description/>
  <cp:keywords/>
  <dc:language>en-US</dc:language>
  <cp:lastModifiedBy>Owner</cp:lastModifiedBy>
  <cp:lastPrinted>2011-12-04T11:52:00Z</cp:lastPrinted>
  <dcterms:modified xsi:type="dcterms:W3CDTF">2011-12-30T22:33:00Z</dcterms:modified>
  <cp:revision>2</cp:revision>
  <dc:subject/>
  <dc:title/>
</cp:coreProperties>
</file>